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I - karta informacyjna dla innych dokument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4380"/>
        <w:gridCol w:w="4038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i data wpis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7/15/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okument (np. jego nazwa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Uzgodnienie  inwestycji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stolarni wraz z częścią socjalną , suszarnią i kotłowni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2.12.2008 Lubliniec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 w Lublińcu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rząd Miejski w Woźnikach Rynek 11 – pok.nr 9 034-36 69 919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Brak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3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33:00Z</dcterms:modified>
  <cp:revision>2</cp:revision>
  <dc:subject/>
  <dc:title>Formularz I - karta informacyjna dla innych dokumentów</dc:title>
</cp:coreProperties>
</file>